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12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Cs/>
          <w:iCs/>
          <w:sz w:val="28"/>
          <w:szCs w:val="28"/>
          <w:lang w:eastAsia="ru-RU"/>
        </w:rPr>
      </w:pPr>
      <w:bookmarkStart w:id="0" w:name="Дата"/>
      <w:bookmarkEnd w:id="0"/>
      <w:r>
        <w:rPr>
          <w:bCs/>
          <w:iCs/>
          <w:sz w:val="28"/>
          <w:szCs w:val="28"/>
          <w:lang w:eastAsia="ru-RU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«КОКСОВСКОЕ СЕЛЬСКОЕ ПОСЕЛЕНИЕ»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БРАНИЕ ДЕПУТАТОВ КОКСОВСКОГО 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402" w:leader="none"/>
          <w:tab w:val="left" w:pos="8470" w:leader="none"/>
          <w:tab w:val="left" w:pos="8985" w:leader="none"/>
        </w:tabs>
        <w:suppressAutoHyphens w:val="false"/>
        <w:ind w:left="600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 Е Ш Е Н И Е</w:t>
        <w:tab/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августа   2021 года</w:t>
        <w:tab/>
        <w:tab/>
        <w:tab/>
        <w:t xml:space="preserve">      №                                         п. Коксовый</w:t>
      </w:r>
    </w:p>
    <w:p>
      <w:pPr>
        <w:pStyle w:val="Normal"/>
        <w:suppressAutoHyphens w:val="false"/>
        <w:ind w:left="6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 внесении изменений в решение</w:t>
            </w:r>
          </w:p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брания депутатов Коксовского</w:t>
            </w:r>
          </w:p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льского поселения № 112 от 28.12.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изменениями доходной и расходной части бюджета и необходимостью внесения изменений в решение Собрания депутатов Коксовского сельского поселения от 28 декабря 2020 года № 112 «О бюджете Коксовского сельского поселения Белокалитвинского района на 2021 год и на плановый период 2022 и 2023 годов», на основании статьи 2 Устава муниципального образования «Коксовское сельское поселение», Собрание депутатов Коксовского сельского 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ШИЛО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брания депутатов Коксовского сельского поселения от 28 декабря 2020 года № 112 «О бюджете Коксовского сельского поселения Белокалитвинского района на 2021 год и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ункты 1, 2, части 1 изложить в следующей редакции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1) прогнозируемый общий объем  доходов  местного бюджета в сумме 178 783,7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й объем расходов местного </w:t>
      </w: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в сумме 179 011,4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ыс</w:t>
      </w:r>
      <w:r>
        <w:rPr>
          <w:bCs/>
          <w:sz w:val="28"/>
          <w:szCs w:val="28"/>
        </w:rPr>
        <w:t xml:space="preserve">. рублей;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</w:t>
      </w:r>
      <w:r>
        <w:rPr>
          <w:bCs/>
          <w:color w:val="000000"/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е №1 изложить  в следующей редакции:</w:t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ab/>
        <w:tab/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«Приложение  №1</w:t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right"/>
        <w:rPr/>
      </w:pPr>
      <w:r>
        <w:rPr>
          <w:bCs/>
        </w:rPr>
        <w:t>к решению Собрания депутатов Коксовского сельского</w:t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right"/>
        <w:rPr>
          <w:bCs/>
        </w:rPr>
      </w:pPr>
      <w:r>
        <w:rPr>
          <w:bCs/>
        </w:rPr>
        <w:t>от  28 декабря  2020 года № 112</w:t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right"/>
        <w:rPr>
          <w:bCs/>
        </w:rPr>
      </w:pPr>
      <w:r>
        <w:rPr>
          <w:bCs/>
        </w:rPr>
        <w:t>"О бюджете Коксовского сельского поселения</w:t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right"/>
        <w:rPr>
          <w:bCs/>
        </w:rPr>
      </w:pPr>
      <w:r>
        <w:rPr>
          <w:bCs/>
        </w:rPr>
        <w:t>Белокалитвинского района на 2021 год и</w:t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right"/>
        <w:rPr>
          <w:bCs/>
        </w:rPr>
      </w:pPr>
      <w:r>
        <w:rPr>
          <w:bCs/>
        </w:rPr>
        <w:t>на плановый период</w:t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right"/>
        <w:rPr>
          <w:bCs/>
        </w:rPr>
      </w:pPr>
      <w:r>
        <w:rPr>
          <w:bCs/>
        </w:rPr>
        <w:t>2022 и 2023 годов"</w:t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900" w:leader="none"/>
          <w:tab w:val="left" w:pos="9690" w:leader="none"/>
        </w:tabs>
        <w:ind w:firstLine="540"/>
        <w:jc w:val="center"/>
        <w:rPr/>
      </w:pPr>
      <w:r>
        <w:rPr>
          <w:b/>
          <w:bCs/>
          <w:sz w:val="28"/>
          <w:szCs w:val="28"/>
        </w:rPr>
        <w:t>Объем поступлений доходов  бюджета Коксовского сельского поселения Белокалитвинского района на 2021 год  и  на плановый период 2022 и 2023 годов</w:t>
      </w:r>
    </w:p>
    <w:p>
      <w:pPr>
        <w:pStyle w:val="Normal"/>
        <w:tabs>
          <w:tab w:val="clear" w:pos="708"/>
          <w:tab w:val="left" w:pos="13185" w:leader="none"/>
        </w:tabs>
        <w:ind w:right="-172" w:firstLine="540"/>
        <w:jc w:val="both"/>
        <w:rPr/>
      </w:pPr>
      <w:r>
        <w:rPr>
          <w:bCs/>
          <w:sz w:val="28"/>
          <w:szCs w:val="28"/>
        </w:rPr>
        <w:tab/>
      </w:r>
      <w:r>
        <w:rPr/>
        <w:t>(тыс. рублей)</w:t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8036"/>
        <w:gridCol w:w="1559"/>
        <w:gridCol w:w="1560"/>
        <w:gridCol w:w="1362"/>
      </w:tblGrid>
      <w:tr>
        <w:trPr>
          <w:trHeight w:val="322" w:hRule="atLeast"/>
        </w:trPr>
        <w:tc>
          <w:tcPr>
            <w:tcW w:w="3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д БК  РФ</w:t>
            </w:r>
          </w:p>
        </w:tc>
        <w:tc>
          <w:tcPr>
            <w:tcW w:w="8036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-675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4" w:leader="none"/>
              </w:tabs>
              <w:ind w:right="-142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3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0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3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right="-675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8036"/>
        <w:gridCol w:w="1559"/>
        <w:gridCol w:w="1560"/>
        <w:gridCol w:w="1362"/>
      </w:tblGrid>
      <w:tr>
        <w:trPr>
          <w:tblHeader w:val="true"/>
          <w:trHeight w:val="120" w:hRule="atLeast"/>
        </w:trPr>
        <w:tc>
          <w:tcPr>
            <w:tcW w:w="31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75" w:hanging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0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50,5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197,7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8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5,3</w:t>
            </w:r>
          </w:p>
        </w:tc>
      </w:tr>
      <w:tr>
        <w:trPr>
          <w:trHeight w:val="319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97,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5,8</w:t>
            </w:r>
          </w:p>
        </w:tc>
      </w:tr>
      <w:tr>
        <w:trPr>
          <w:trHeight w:val="990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7,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8</w:t>
            </w:r>
          </w:p>
        </w:tc>
      </w:tr>
      <w:tr>
        <w:trPr>
          <w:trHeight w:val="418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7,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8</w:t>
            </w:r>
          </w:p>
        </w:tc>
      </w:tr>
      <w:tr>
        <w:trPr>
          <w:trHeight w:val="289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7,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8</w:t>
            </w:r>
          </w:p>
        </w:tc>
      </w:tr>
      <w:tr>
        <w:trPr>
          <w:trHeight w:val="269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4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43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6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22,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88,5</w:t>
            </w:r>
          </w:p>
        </w:tc>
      </w:tr>
      <w:tr>
        <w:trPr>
          <w:trHeight w:val="276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6</w:t>
            </w:r>
          </w:p>
        </w:tc>
      </w:tr>
      <w:tr>
        <w:trPr>
          <w:trHeight w:val="299" w:hRule="atLeast"/>
        </w:trPr>
        <w:tc>
          <w:tcPr>
            <w:tcW w:w="31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6</w:t>
            </w:r>
          </w:p>
        </w:tc>
      </w:tr>
      <w:tr>
        <w:trPr>
          <w:trHeight w:val="275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7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,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,9</w:t>
            </w:r>
          </w:p>
        </w:tc>
      </w:tr>
      <w:tr>
        <w:trPr>
          <w:trHeight w:val="668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7</w:t>
            </w:r>
          </w:p>
        </w:tc>
      </w:tr>
      <w:tr>
        <w:trPr>
          <w:trHeight w:val="273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7</w:t>
            </w:r>
          </w:p>
        </w:tc>
      </w:tr>
      <w:tr>
        <w:trPr>
          <w:trHeight w:val="429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2</w:t>
            </w:r>
          </w:p>
        </w:tc>
      </w:tr>
      <w:tr>
        <w:trPr>
          <w:trHeight w:val="281" w:hRule="atLeast"/>
        </w:trPr>
        <w:tc>
          <w:tcPr>
            <w:tcW w:w="3131" w:type="dxa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7,2</w:t>
            </w:r>
          </w:p>
        </w:tc>
      </w:tr>
      <w:tr>
        <w:trPr>
          <w:trHeight w:val="77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107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73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70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09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4</w:t>
            </w:r>
          </w:p>
        </w:tc>
      </w:tr>
      <w:tr>
        <w:trPr>
          <w:trHeight w:val="84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,0</w:t>
            </w:r>
          </w:p>
        </w:tc>
      </w:tr>
      <w:tr>
        <w:trPr>
          <w:trHeight w:val="27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6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70 00 0000 12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75 10 0000 12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2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40 00 0000 12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2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45 10 0000 12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50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4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5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8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3 02060 00 0000 13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65 10 0000 13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27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00 01 0000 14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51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90 00 0000 14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29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6 07090 10 0000 14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29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7 00000 00 0000 00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15030 1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3 88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 135,7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56,3</w:t>
            </w:r>
          </w:p>
        </w:tc>
      </w:tr>
      <w:tr>
        <w:trPr>
          <w:trHeight w:val="5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3 88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 135,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56,3</w:t>
            </w:r>
          </w:p>
        </w:tc>
      </w:tr>
      <w:tr>
        <w:trPr>
          <w:trHeight w:val="5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2 99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4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85,7</w:t>
            </w:r>
          </w:p>
        </w:tc>
      </w:tr>
      <w:tr>
        <w:trPr>
          <w:trHeight w:val="5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9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4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85,7</w:t>
            </w:r>
          </w:p>
        </w:tc>
      </w:tr>
      <w:tr>
        <w:trPr>
          <w:trHeight w:val="26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2 99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34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85,7</w:t>
            </w:r>
          </w:p>
        </w:tc>
      </w:tr>
      <w:tr>
        <w:trPr>
          <w:trHeight w:val="83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48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3</w:t>
            </w:r>
          </w:p>
        </w:tc>
      </w:tr>
      <w:tr>
        <w:trPr>
          <w:trHeight w:val="104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8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7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1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1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60 40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316,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7,3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14 0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57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40014 1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 8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316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7,3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 8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316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7,3</w:t>
            </w:r>
          </w:p>
        </w:tc>
      </w:tr>
      <w:tr>
        <w:trPr>
          <w:trHeight w:val="5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 78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02 186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 154,0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3)</w:t>
      </w:r>
      <w:r>
        <w:rPr>
          <w:bCs/>
          <w:sz w:val="28"/>
          <w:szCs w:val="28"/>
        </w:rPr>
        <w:t xml:space="preserve"> </w:t>
      </w:r>
      <w:r>
        <w:rPr/>
        <w:t>приложение №2 изложить  в следующей редакции:</w:t>
      </w:r>
    </w:p>
    <w:tbl>
      <w:tblPr>
        <w:tblW w:w="1816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10"/>
        <w:gridCol w:w="2447"/>
        <w:gridCol w:w="37"/>
        <w:gridCol w:w="4995"/>
        <w:gridCol w:w="1525"/>
        <w:gridCol w:w="803"/>
        <w:gridCol w:w="991"/>
        <w:gridCol w:w="191"/>
        <w:gridCol w:w="1984"/>
        <w:gridCol w:w="1985"/>
        <w:gridCol w:w="215"/>
        <w:gridCol w:w="2351"/>
      </w:tblGrid>
      <w:tr>
        <w:trPr>
          <w:trHeight w:val="375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right="177" w:hanging="0"/>
              <w:jc w:val="right"/>
              <w:rPr/>
            </w:pPr>
            <w:r>
              <w:rPr/>
            </w:r>
          </w:p>
        </w:tc>
        <w:tc>
          <w:tcPr>
            <w:tcW w:w="747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rPr/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jc w:val="right"/>
              <w:rPr/>
            </w:pPr>
            <w:r>
              <w:rPr/>
              <w:t>«Приложение  №2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jc w:val="right"/>
              <w:rPr/>
            </w:pPr>
            <w:r>
              <w:rPr/>
              <w:t>к решению Собрания депутатов Коксовского сельского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jc w:val="right"/>
              <w:rPr/>
            </w:pPr>
            <w:r>
              <w:rPr/>
              <w:t xml:space="preserve">от  </w:t>
            </w:r>
            <w:r>
              <w:rPr>
                <w:color w:val="000000"/>
              </w:rPr>
              <w:t xml:space="preserve">28 декабря  2020 года № 112             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-177" w:hanging="0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jc w:val="right"/>
              <w:rPr/>
            </w:pPr>
            <w:r>
              <w:rPr/>
              <w:t xml:space="preserve">    </w:t>
            </w:r>
            <w:r>
              <w:rPr/>
              <w:t>"О бюджете Коксовского сельского поселения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-177" w:hanging="0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jc w:val="right"/>
              <w:rPr/>
            </w:pPr>
            <w:r>
              <w:rPr/>
              <w:t>Белокалитвинского района на 2021 год 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jc w:val="right"/>
              <w:rPr/>
            </w:pPr>
            <w:r>
              <w:rPr/>
              <w:t>на плановый период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jc w:val="right"/>
              <w:rPr/>
            </w:pPr>
            <w:r>
              <w:rPr/>
              <w:t>2022 и 2023 годов"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177" w:hanging="0"/>
              <w:jc w:val="right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59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33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Коксовского сельского поселения Белокалитвинского района на 2021 год и на плановый период 2022 и 2023 годов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1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333" w:hanging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333" w:hanging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672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                         </w:t>
            </w:r>
            <w:r>
              <w:rPr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3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мма 2021 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мма 2022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мма 2023 г.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33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520"/>
        <w:gridCol w:w="1985"/>
        <w:gridCol w:w="1984"/>
        <w:gridCol w:w="1985"/>
      </w:tblGrid>
      <w:tr>
        <w:trPr>
          <w:tblHeader w:val="true"/>
          <w:trHeight w:val="1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7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4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7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7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4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 7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0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4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0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0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  <w:tr>
        <w:trPr>
          <w:trHeight w:val="4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0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1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54,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4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е №6 изложить  в следующей редакции:</w:t>
      </w:r>
    </w:p>
    <w:p>
      <w:pPr>
        <w:pStyle w:val="Normal"/>
        <w:jc w:val="right"/>
        <w:rPr/>
      </w:pPr>
      <w:r>
        <w:rPr>
          <w:bCs/>
          <w:color w:val="000000"/>
        </w:rPr>
        <w:t>«Приложение № 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Кокс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00"/>
        </w:rPr>
        <w:t xml:space="preserve">28 декабря  2020 года № 112             </w:t>
      </w:r>
    </w:p>
    <w:p>
      <w:pPr>
        <w:pStyle w:val="Normal"/>
        <w:jc w:val="right"/>
        <w:rPr/>
      </w:pPr>
      <w:r>
        <w:rPr/>
        <w:t>"О бюджете Кокс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и на плановый период 2022 и 2023 годов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568"/>
        <w:gridCol w:w="709"/>
        <w:gridCol w:w="1843"/>
        <w:gridCol w:w="709"/>
        <w:gridCol w:w="1276"/>
        <w:gridCol w:w="1134"/>
        <w:gridCol w:w="1134"/>
      </w:tblGrid>
      <w:tr>
        <w:trPr>
          <w:trHeight w:val="655" w:hRule="atLeast"/>
        </w:trPr>
        <w:tc>
          <w:tcPr>
            <w:tcW w:w="1545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Коксовского сельского поселения Белокалитвинского района и непрограммным направлениям деятельности), группам и подгруппам видов расходов классификации расходов бюджетов на 2021 год  и на плановый период 2022 и 2023 год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41" w:hRule="atLeast"/>
        </w:trPr>
        <w:tc>
          <w:tcPr>
            <w:tcW w:w="1545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2021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2023г.</w:t>
            </w:r>
          </w:p>
        </w:tc>
      </w:tr>
      <w:tr>
        <w:trPr>
          <w:trHeight w:val="322" w:hRule="atLeast"/>
        </w:trPr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566"/>
        <w:gridCol w:w="709"/>
        <w:gridCol w:w="1843"/>
        <w:gridCol w:w="709"/>
        <w:gridCol w:w="1276"/>
        <w:gridCol w:w="1134"/>
        <w:gridCol w:w="1134"/>
      </w:tblGrid>
      <w:tr>
        <w:trPr>
          <w:tblHeader w:val="true"/>
          <w:trHeight w:val="150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179 0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2 1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54,0</w:t>
            </w:r>
          </w:p>
        </w:tc>
      </w:tr>
      <w:tr>
        <w:trPr>
          <w:trHeight w:val="26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78,3</w:t>
            </w:r>
          </w:p>
        </w:tc>
      </w:tr>
      <w:tr>
        <w:trPr>
          <w:trHeight w:val="1079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7 5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3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0,5</w:t>
            </w:r>
          </w:p>
        </w:tc>
      </w:tr>
      <w:tr>
        <w:trPr>
          <w:trHeight w:val="26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84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испансеризация муниципальных служащих Коксовского сельского поселения, рамках подпрограммы «Обеспечение реализации муниципальной программы Кокс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28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28,9</w:t>
            </w:r>
          </w:p>
        </w:tc>
      </w:tr>
      <w:tr>
        <w:trPr>
          <w:trHeight w:val="27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7</w:t>
            </w:r>
          </w:p>
        </w:tc>
      </w:tr>
      <w:tr>
        <w:trPr>
          <w:trHeight w:val="27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08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00.8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7</w:t>
            </w:r>
          </w:p>
        </w:tc>
      </w:tr>
      <w:tr>
        <w:trPr>
          <w:trHeight w:val="226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,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униципальных органов местного самоуправления Кокс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зервный фонд Администрации Коксовского сельского поселения в рамках непрограммных расходов муниципальных органов местного самоуправления Кок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.9.00.9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896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 (Иные межбюджетные трансферт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</w:tr>
      <w:tr>
        <w:trPr>
          <w:trHeight w:val="25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34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зервный фонд Администрации Коксовского сельского поселения в рамках непрограммных расходов муниципальных органов местного самоуправления Коксовского сельского поселения (Резервные средства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5,2</w:t>
            </w:r>
          </w:p>
        </w:tc>
      </w:tr>
      <w:tr>
        <w:trPr>
          <w:trHeight w:val="22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Коксовского сельского поселения в рамках подпрограммы «Профилактика экстремизма и терроризма на территории Коксовского сельского поселения» муниципальной программы Кокс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.1.00.2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459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.1.00.28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284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2.00.28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5,0 </w:t>
            </w:r>
          </w:p>
        </w:tc>
      </w:tr>
      <w:tr>
        <w:trPr>
          <w:trHeight w:val="2353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2.00.28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 </w:t>
            </w:r>
          </w:p>
        </w:tc>
      </w:tr>
      <w:tr>
        <w:trPr>
          <w:trHeight w:val="2353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200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поощрение победителей муниципального этапа областного конкурса "Лучшее территориальное общественное самоуправление в Ростовской области" в рамках непрограммных расходов муниципального органа Коксовского сельского поселения (Премии и гранты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7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 (Специальные расхо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2</w:t>
            </w:r>
          </w:p>
        </w:tc>
      </w:tr>
      <w:tr>
        <w:trPr>
          <w:trHeight w:val="2183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,0 </w:t>
            </w:r>
          </w:p>
        </w:tc>
      </w:tr>
      <w:tr>
        <w:trPr>
          <w:trHeight w:val="794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муниципального органа Кок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305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3,1</w:t>
            </w:r>
          </w:p>
        </w:tc>
      </w:tr>
      <w:tr>
        <w:trPr>
          <w:trHeight w:val="27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1</w:t>
            </w:r>
          </w:p>
        </w:tc>
      </w:tr>
      <w:tr>
        <w:trPr>
          <w:trHeight w:val="56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местного самоуправления Кокс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1</w:t>
            </w:r>
          </w:p>
        </w:tc>
      </w:tr>
      <w:tr>
        <w:trPr>
          <w:trHeight w:val="201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35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257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.1.00.28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внутрипоселковых автомобильных дорог в рамках подпрограммы "Развитие транспортной инфраструктуры Коксовского сельского поселения" муниципальной программы Кокс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.1.00.8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293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тановку барьерного ограждения, дорожных знаков в рамках подпрограммы "Повышение безопасности дорожного движения" муниципальной программы Кокс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.2.00.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9 15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8 8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 879,8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124 8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 4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97,3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й документации по сносу аварийного жилищного фонда в рамках подпрограммы "Переселение граждан из аварийного жилищного фонда" муниципальной программы Коксовского сельского поселения "Обеспечение доступным и комфортным жильем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Коксовского сельского поселения на 2014-2020 годы" муниицпальной программы «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S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F3.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F3.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 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2.F3.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67,3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расходов в рамках подпрограммы "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услугами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неотложных аварийных работ и содержание сетей водоснабжения в рамках подпрограммы "Создание условий для обеспечения качественными жилищно-коммунальными услугами населения Коксовского сельского поселения" в рамках муниципальной программы "Обеспечение качественными жилищно-коммунальными услугами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.2.00.86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34 1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3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82,5</w:t>
            </w:r>
          </w:p>
        </w:tc>
      </w:tr>
      <w:tr>
        <w:trPr>
          <w:trHeight w:val="224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4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реализацию мероприятий на обустройство территории пляжа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2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72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2,5</w:t>
            </w:r>
          </w:p>
        </w:tc>
      </w:tr>
      <w:tr>
        <w:trPr>
          <w:trHeight w:val="205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еализацию мероприятий по организации и содержанию мест захорон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"Организация благоустройства территории поселения в рамках подпрграммы "Организация благоустройства территории поселения" муниципальной программы Коксовского сельского поселения «Благоустройство территории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й документации по благоустройству общественных территорий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86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и благоустройство общественных  территорий Коксовского сельского поселения 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86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реализацию проекта по благоустройству общественных территорий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0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28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формированию единой системы непрерывного обучения муниципальных служащих в рамках подпрограммы "Развитие муниципального управления и муниципальной службы" муниципальной программы Коксол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2.00.2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7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52,8</w:t>
            </w:r>
          </w:p>
        </w:tc>
      </w:tr>
      <w:tr>
        <w:trPr>
          <w:trHeight w:val="21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2,8</w:t>
            </w:r>
          </w:p>
        </w:tc>
      </w:tr>
      <w:tr>
        <w:trPr>
          <w:trHeight w:val="121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7</w:t>
            </w:r>
          </w:p>
        </w:tc>
      </w:tr>
      <w:tr>
        <w:trPr>
          <w:trHeight w:val="27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" муниципальной программы Коксовского сельского поселения "Развитие культуры и туризма" (Иные межбюджетные трансферт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8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,1 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еализацию проектов инициативного бюджетирования (капитальный ремонт памятника "Воинам Великой Отечественной войны", расположенного по адресу п. Коксовый, ул. Садовая, 3"б")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S4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строительного контроля на реализацию проектов инициативного бюджетирования (капитальный ремонт памятника "Воинам Великой Отечественной войны", расположенного по адресу п. Коксовый, ул. Садовая, 3"б")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7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0,0</w:t>
            </w:r>
          </w:p>
        </w:tc>
      </w:tr>
      <w:tr>
        <w:trPr>
          <w:trHeight w:val="357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выплате ежемесячной выплаты муниципальной пенсии за выслугу лет лицам, занимавшим муниципальные должности и должности муниципальной службы в рамках подпрограммы «Выплаты муниципальной пенсии за выслугу лет лицам, занимавшим муниципальные должности и должности муниципальной службы в поселении муниципальной программы Кокс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>
          <w:trHeight w:val="342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281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281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8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»;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5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е №7 изложить  в следующей редакции: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Приложение №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Кокс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00"/>
        </w:rPr>
        <w:t xml:space="preserve">28 декабря  2020 года № 112             </w:t>
      </w:r>
    </w:p>
    <w:p>
      <w:pPr>
        <w:pStyle w:val="Normal"/>
        <w:jc w:val="right"/>
        <w:rPr/>
      </w:pPr>
      <w:r>
        <w:rPr/>
        <w:t>"О бюджете Кокс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плановый период 2022 и 2023 годов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567"/>
        <w:gridCol w:w="708"/>
        <w:gridCol w:w="2127"/>
        <w:gridCol w:w="709"/>
        <w:gridCol w:w="1276"/>
        <w:gridCol w:w="1276"/>
        <w:gridCol w:w="1134"/>
      </w:tblGrid>
      <w:tr>
        <w:trPr>
          <w:trHeight w:val="322" w:hRule="atLeast"/>
        </w:trPr>
        <w:tc>
          <w:tcPr>
            <w:tcW w:w="154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едомственная структура расходов бюджета Коксовского сельского поселения Белокалитвинского района на 2021 год и на плановый период 2022 и 2023 годов</w:t>
            </w:r>
          </w:p>
        </w:tc>
      </w:tr>
      <w:tr>
        <w:trPr>
          <w:trHeight w:val="322" w:hRule="atLeast"/>
        </w:trPr>
        <w:tc>
          <w:tcPr>
            <w:tcW w:w="154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2021 г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2022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2023 г.</w:t>
            </w:r>
          </w:p>
        </w:tc>
      </w:tr>
      <w:tr>
        <w:trPr>
          <w:trHeight w:val="32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567"/>
        <w:gridCol w:w="708"/>
        <w:gridCol w:w="2127"/>
        <w:gridCol w:w="709"/>
        <w:gridCol w:w="1276"/>
        <w:gridCol w:w="1276"/>
        <w:gridCol w:w="1134"/>
      </w:tblGrid>
      <w:tr>
        <w:trPr>
          <w:tblHeader w:val="true"/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79 0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 1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 154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ДМИНИСТРАЦИЯ КОКС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79 0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 1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 154,0</w:t>
            </w:r>
          </w:p>
        </w:tc>
      </w:tr>
      <w:tr>
        <w:trPr>
          <w:trHeight w:val="259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8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испансеризация муниципальных служащих Коксовского сельского поселения, рамках подпрограммы «Обеспечение реализации муниципальной программы Кокс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00.28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28,9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7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00.8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7</w:t>
            </w:r>
          </w:p>
        </w:tc>
      </w:tr>
      <w:tr>
        <w:trPr>
          <w:trHeight w:val="292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,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униципальных органов местного самоуправления Кокс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зервный фонд Администрации Коксовского сельского поселения в рамках непрограммных расходов муниципальных органов местного самоуправления Кок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9.9.00.9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 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9.9.00.8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9.9.00.9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 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Резервный фонд Администрации Коксовского сельского поселения на финансовое обеспечение непредвиденных расходов в рамках непрограммных расходов органов местного самоуправления Коксовского сельского поселения (Резервные фонды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9.9.00.9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99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Коксовского сельского поселения в рамках подпрограммы «Профилактика экстремизма и терроризма на территории Коксовского сельского поселения» муниципальной программы Кокс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.1.00.2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.1.00.28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97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2.00.28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5,0 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2.00.28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 </w:t>
            </w:r>
          </w:p>
        </w:tc>
      </w:tr>
      <w:tr>
        <w:trPr>
          <w:trHeight w:val="245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212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поощрение победителей муниципального этапа областного конкурса "Лучшее территориальное общественное самоуправление в Ростовской области" в рамках непрограммных расходов муниципального органа Коксовского сельского поселения (Премии и гранты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2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,0 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муниципального органа Кок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местного самоуправления Кок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503,1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.1.00.28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внутрипоселковых автомобильных дорог в рамках подпрограммы "Развитие транспортной инфраструктуры Коксовского сельского поселения" муниципальной программы Кокс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8.1.00.8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 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тановку барьерного ограждения, дорожных знаков в рамках подпрограммы "Повышение безопасности дорожного движения" муниципальной программы Кокс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8.2.00.8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 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й документации по сносу аварийного жилищного фонда в рамках подпрограммы "Переселение граждан из аварийного жилищного фонда" муниципальной программы Коксовского сельского поселения "Обеспечение доступным и комфортным жильем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8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Коксовского сельского поселения на 2014-2020 годы" муниицпальной программы «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F3.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F3.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 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2.F3.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67,3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расходов в рамках подпрограммы "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услугами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сходы на проведение неотложных аварийных работ и содержание сетей водоснабжения в рамках подпрограммы "Создание условий для обеспечения качественными жилищно-коммунальными услугами населения Коксовского сельского поселения" в рамках муниципальной программы "Обеспечение качественными жилищно-коммунальными услугами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.2.00.86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 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28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реализацию мероприятий на обустройство территории пляжа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28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235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05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2,5</w:t>
            </w:r>
          </w:p>
        </w:tc>
      </w:tr>
      <w:tr>
        <w:trPr>
          <w:trHeight w:val="240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еализацию мероприятий по организации и содержанию мест захорон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"Организация благоустройства территории поселения в рамках подпрграммы "Организация благоустройства территории поселения" муниципальной программы Коксовского сельского поселения «Благоустройство территории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28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й документации по благоустройству общественных территорий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86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и благоустройство общественных  территорий Коксовского сельского поселения 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86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 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реализацию проекта по благоустройству общественных территорий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F2.555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0 0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0 0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28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4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асходы по формированию единой системы непрерывного обучения муниципальных служащих в рамках подпрограммы "Развитие муниципального управления и муниципальной службы" муниципальной программы Кокс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.2.00.2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7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" муниципальной программы Коксовского сельского поселения "Развитие культуры и туризма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8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,1 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сходы на реализацию проектов инициативного бюджетирования (капитальный ремонт памятника "Воинам Великой Отечественной войны", расположенного по адресу п. Коксовый, ул. Садовая, 3"б")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S4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строительного контроля на реализацию проектов инициативного бюджетирования (капитальный ремонт памятника "Воинам Великой Отечественной войны", расположенного по адресу п. Коксовый, ул. Садовая, 3"б")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7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ероприятия по выплате ежемесячной выплаты муниципальной пенсии за выслугу лет лицам, занимавшим муниципальные должности и должности муниципальной службы в рамках подпрограммы «Выплаты муниципальной пенсии за выслугу лет лицам, занимавшим муниципальные должности и должности муниципальной службы в поселении муниципальной программы Кокс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1.1.00.2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90,0</w:t>
            </w:r>
          </w:p>
        </w:tc>
      </w:tr>
      <w:tr>
        <w:trPr>
          <w:trHeight w:val="18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06.1.00.28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85,0»;</w:t>
            </w:r>
          </w:p>
        </w:tc>
      </w:tr>
    </w:tbl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Приложение №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Кокс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00"/>
        </w:rPr>
        <w:t xml:space="preserve">28 декабря  2020 года № 112             </w:t>
      </w:r>
    </w:p>
    <w:p>
      <w:pPr>
        <w:pStyle w:val="Normal"/>
        <w:jc w:val="right"/>
        <w:rPr/>
      </w:pPr>
      <w:r>
        <w:rPr/>
        <w:t>"О бюджете Кокс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 год и 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плановый период 2022 и 2023 годов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53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5"/>
      </w:tblGrid>
      <w:tr>
        <w:trPr>
          <w:trHeight w:val="322" w:hRule="atLeast"/>
        </w:trPr>
        <w:tc>
          <w:tcPr>
            <w:tcW w:w="15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Коксовского сельского поселения Белокалитвинского района и непрограммным направлениям деятельности), группам и подгруппам видов расходов, разделам, подразделам  классификации расходов бюджетов на 2021 год и на плановый период 2022 и 2023 годов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732" w:leader="none"/>
        </w:tabs>
        <w:suppressAutoHyphens w:val="false"/>
        <w:autoSpaceDE w:val="false"/>
        <w:spacing w:before="17" w:after="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тыс. рублей)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1623"/>
        <w:gridCol w:w="720"/>
        <w:gridCol w:w="900"/>
        <w:gridCol w:w="900"/>
        <w:gridCol w:w="1800"/>
        <w:gridCol w:w="1800"/>
        <w:gridCol w:w="1980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на 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на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 на 2023 год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9 0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2 18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154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Социальная поддержка граждан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01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0.2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02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124 76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316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67,3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Переселение граждан их аварийного жилищного фонда Коксовского сельского поселения на 2014 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"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2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suppressAutoHyphens w:val="false"/>
              <w:autoSpaceDE w:val="false"/>
              <w:snapToGrid w:val="false"/>
              <w:spacing w:before="17" w:after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76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31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67,3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й документации по сносу аварийного жилищного фонда в рамках подпрограммы "Переселение граждан из аварийного жилищного фонда" муниципальной программы Коксовского сельского поселения "Обеспечение доступным и комфортным жильем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2.00.8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Коксовского сельского поселения на 2014-2020 годы" муниицпальной программы «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2.00.S3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6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02.2.F3.674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101 35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ереселению граждан из аварийного жилищного фонда за счет средств бюджетов на софинансирование средств, поступивших от Фонда содействия реформированию жилищно-коммунального хозяйства,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2.F3.67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38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"Переселение граждан из аварийного жилищного фонда Коксовского сельского поселения на 2014-2020 годы" муниципальной программы Коксовского сельского поселения "Обеспечение доступным и комфортным жильем населения Коксовского сельского поселения" (Бюджетные инвестиции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2.F3.6748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8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67,3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03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2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Развитие жилищного хозяйства в Коксовском сельском поселении»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Направление расходов в рамках подпрограммы "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услугами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Коксовского сельского поселения»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"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2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проведение неотложных аварийных работ и содержание сетей водоснабжения в рамках подпрограммы "Создание условий для обеспечения качественными жилищно-коммунальными услугами населения Коксовского сельского поселения" в рамках муниципальной программы "Обеспечение качественными жилищно-коммунальными услугами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2.00.86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Коксовского сельского поселения в рамках подпрограммы «Профилактика экстремизма и терроризма на территории Коксовского сельского поселения» муниципальной программы Кокс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1.00.28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81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8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,0 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Развитие культуры и туризма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79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1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2,8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 муниципальной программы Коксовского сельского поселения «Развитие культуры и туризма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79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1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2,8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.00.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90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8,7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" муниципальной программы Коксовского сельского поселения "Развитие культуры и туризма" (Иные межбюджетные трансферты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.00.8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ектов инициативного бюджетирования (капитальный ремонт памятника "Воинам Великой Отечественной войны", расположенного по адресу п. Коксовый, ул. Садовая, 3"б")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.00.S4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8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строительного контроля на реализацию проектов инициативного бюджетирования (капитальный ремонт памятника "Воинам Великой Отечественной войны", расположенного по адресу п. Коксовый, ул. Садовая, 3"б")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.00.73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Развитие физической культуры и спорта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Развитие массового спорта Коксовского сельского поселения» муниципальной программа Коксовского сельского поселения «Развитие физической культуры и спорта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8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Развитие транспортной системы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37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внутрипоселковых автомобильных дорог в рамках подпрограммы "Развитие транспортной инфраструктуры Коксовского сельского поселения" муниципальной программы Кокс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86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овышение безопасности дорожного движения"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2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7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становку барьерного ограждения, дорожных знаков в рамках подпрограммы "Повышение безопасности дорожного движения" муниципальной программы Кокс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2.00.86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7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Энергоэффективность и развитие энергетики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1.00.28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Муниципальная политика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2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формированию единой системы непрерывного обучения муниципальных служащих в рамках подпрограммы "Развитие муниципального управления и муниципальной службы" муниципальной программы Коксол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2.00.28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спансеризация муниципальных служащих Коксовского сельского поселения, рамках подпрограммы «Обеспечение реализации муниципальной программы Кокс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2.00.28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2.00.28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2.00.28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49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3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3,3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2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49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38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53,3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2.00.0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1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44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28,9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2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446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7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2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2.00.87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2.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 11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392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82,5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 11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392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2,5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28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28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на обустройство территории пляжа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28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28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28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5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2,5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организации и содержанию мест захорон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28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"Организация благоустройства территории поселения в рамках подпрграммы "Организация благоустройства территории поселения" муниципальной программы Коксовского сельского поселения «Благоустройство территории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28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й документации по благоустройству общественных территорий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86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витие и благоустройство общественных  территорий Коксовского сельского поселения 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86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9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рекализацию проекта по благоустройству общественных территорий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F2.555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3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3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00.28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ое расходы органов местного самоуправления Коксов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64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7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5,1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64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5,1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местного самоуправления Кок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1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,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униципальных органов местного самоуправления Кок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ощрение победителей муниципального этапа областного конкурса "Лучшее территориальное общественное самоуправление в Ростовской области" в рамках непрограммных расходов муниципального органа Коксовского сельского поселения (Премии и гранты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8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 (Иные межбюджетные трансферты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8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 (Специальные расходы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7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,2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й фонд Администрации Коксовского сельского поселения в рамках непрограммных расходов муниципальных органов местного самоуправления Кок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й фонд Администрации Коксовского сельского поселения в рамках непрограммных расходов муниципальных органов местного самоуправления Коксовского сельского поселения (Резервные средства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 (Специальные расходы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6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8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муниципального органа Кок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Кокс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00"/>
        </w:rPr>
        <w:t xml:space="preserve">28 декабря  2020 года № 112             </w:t>
      </w:r>
    </w:p>
    <w:p>
      <w:pPr>
        <w:pStyle w:val="Normal"/>
        <w:jc w:val="right"/>
        <w:rPr/>
      </w:pPr>
      <w:r>
        <w:rPr/>
        <w:t>"О бюджете Кокс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 год и 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плановый период 2022 и 2023 годов"</w:t>
      </w:r>
    </w:p>
    <w:p>
      <w:pPr>
        <w:pStyle w:val="Normal"/>
        <w:suppressAutoHyphens w:val="false"/>
        <w:ind w:firstLine="14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бюджетные трансферты, перечисляемые из бюджета Белокалитвинского района в  бюджет Коксовского сельского поселения Белокалитвинского района, на финансирование расходов, связанных с передачей осуществления части полномочий органов местного самоуправления Белокалитвинского района, органам местного самоуправления поселений на 2021 год»</w:t>
      </w:r>
    </w:p>
    <w:p>
      <w:pPr>
        <w:pStyle w:val="Normal"/>
        <w:suppressAutoHyphens w:val="false"/>
        <w:ind w:firstLine="14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142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3"/>
        <w:gridCol w:w="2979"/>
        <w:gridCol w:w="2410"/>
        <w:gridCol w:w="2551"/>
      </w:tblGrid>
      <w:tr>
        <w:trPr>
          <w:trHeight w:val="30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финансирование расходов, связанных с передачей полномочий органов местного самоуправления района органам местного самоуправления поселений в ремонте сетей водоснабжения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финансирование расходов, связанных с передачей полномочий органов местного самоуправления района органам местного самоуправления поселений в области дорожного хозяйства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 расходов по переданным полномочиям</w:t>
            </w:r>
          </w:p>
        </w:tc>
      </w:tr>
      <w:tr>
        <w:trPr>
          <w:trHeight w:val="85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 ремонт и  содержание автомобильных дорог общего пользования местного значения за счет субсидий областного 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обеспечение мероприятий по безопасности дорожного дви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 371,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0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71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71,0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1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Кокс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00"/>
        </w:rPr>
        <w:t xml:space="preserve">28 декабря  2020 года № 112             </w:t>
      </w:r>
    </w:p>
    <w:p>
      <w:pPr>
        <w:pStyle w:val="Normal"/>
        <w:jc w:val="right"/>
        <w:rPr/>
      </w:pPr>
      <w:r>
        <w:rPr/>
        <w:t>"О бюджете Кокс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 год и 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плановый период 2022 и 2023 годов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иных межбюджетных трансфертов,  предоставляемых   Коксовскому сельскому поселению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 бюджета Белокалитвинского района на 2021 год и  на плановый период 2022  и 2023 годо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540"/>
        <w:gridCol w:w="720"/>
        <w:gridCol w:w="540"/>
        <w:gridCol w:w="720"/>
        <w:gridCol w:w="540"/>
        <w:gridCol w:w="720"/>
        <w:gridCol w:w="720"/>
        <w:gridCol w:w="720"/>
        <w:gridCol w:w="2520"/>
        <w:gridCol w:w="540"/>
        <w:gridCol w:w="540"/>
        <w:gridCol w:w="1080"/>
        <w:gridCol w:w="720"/>
        <w:gridCol w:w="72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субвенций</w:t>
            </w:r>
          </w:p>
        </w:tc>
        <w:tc>
          <w:tcPr>
            <w:tcW w:w="3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лассификация доход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(тыс.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расходов, осуществляемых за счет субвенций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лассификация расход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З 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на реализацию проекта по благоустройству общественных территорий Коксовского сельского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86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й документации по сносу аварийного жилищного фонда в рамках подпрограммы "Переселение граждан из аварийного жилищного фонда" муниципальной программы Коксовского сельского поселения "Обеспечение доступным и комфортным жильем населения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8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в представительные органы муниципального образования (Специальные расходы) (Специальные расхо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9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2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чих мероприятий по благоустройству территории поселения в рамках подпрограммы "Организация благоустройства территории поселения в рамках подпрграммы "Организация благоустройства территории поселения" муниципальной программы Коксовского сельского поселения «Благоустройство территории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28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и благоустройство общественных  территорий Коксовского сельского поселения 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86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ощрение победителей муниципального этапа областного конкурса "Лучшее территориальное общественное самоуправление в Ростовской области" в рамках непрограммных расходов муниципального органа Коксовского сельского поселения (Премии и гран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8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1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Коксовского 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color w:val="000000"/>
        </w:rPr>
        <w:t xml:space="preserve">28 декабря  2020 года № 112             </w:t>
      </w:r>
    </w:p>
    <w:p>
      <w:pPr>
        <w:pStyle w:val="Normal"/>
        <w:jc w:val="right"/>
        <w:rPr/>
      </w:pPr>
      <w:r>
        <w:rPr/>
        <w:t>"О бюджете Кокс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1 год и 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</w:t>
      </w:r>
      <w:r>
        <w:rPr/>
        <w:t>плановый период 2022 и 2023 годов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Распределение субсидии, предоставляемой Коксовскому сельскому поселению Белокалитвин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по направлениям расходования средств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9210675" cy="4034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0675" cy="403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3"/>
                              <w:gridCol w:w="1460"/>
                              <w:gridCol w:w="1437"/>
                              <w:gridCol w:w="1621"/>
                              <w:gridCol w:w="1345"/>
                              <w:gridCol w:w="1419"/>
                              <w:gridCol w:w="144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4505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(тыс.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7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7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154 091,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1 572,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83 387,7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2 961,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5 76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1. 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103 316,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107,6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53 387,7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2928,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5 76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2. Обеспечение мероприятий по переселению граждан из многоквартирного аварийного жилищного фонда, признанного непригодным для проживания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19 308,6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1 059,2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3.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Мероприятия на реализацию проекта по благоустройству общественных территорий Коксовского сельского поселения (парк п. Коксовый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30 000,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30 000,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4. Расходы на реализацию проектов инициативного бюджетирования (капитальный ремонт памятника "Воинам Великой Отечественной войны", расположенного по адресу п. Коксовый, ул. Садовая, 3"б"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1 466,6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372,2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25pt;height:317.6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3"/>
                        <w:gridCol w:w="1460"/>
                        <w:gridCol w:w="1437"/>
                        <w:gridCol w:w="1621"/>
                        <w:gridCol w:w="1345"/>
                        <w:gridCol w:w="1419"/>
                        <w:gridCol w:w="144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14505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тыс.рублей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7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29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7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154 091,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1 572,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83 387,7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2 961,5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5 767,3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 xml:space="preserve">1. Расходы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103 316,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107,6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53 387,7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2928,5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5 767,3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2. Обеспечение мероприятий по переселению граждан из многоквартирного аварийного жилищного фонда, признанного непригодным для проживания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19 308,6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1 059,2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3.</w:t>
                            </w: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Мероприятия на реализацию проекта по благоустройству общественных территорий Коксовского сельского поселения (парк п. Коксовый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30 000,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30 000,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4. Расходы на реализацию проектов инициативного бюджетирования (капитальный ремонт памятника "Воинам Великой Отечественной войны", расположенного по адресу п. Коксовый, ул. Садовая, 3"б"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1 466,6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372,2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настоящего решения возложить на председателя постоянной депутатской комиссии Собрания депутатов </w:t>
      </w:r>
      <w:r>
        <w:rPr>
          <w:bCs/>
          <w:sz w:val="28"/>
          <w:szCs w:val="28"/>
        </w:rPr>
        <w:t xml:space="preserve">Коксовского </w:t>
      </w:r>
      <w:r>
        <w:rPr>
          <w:sz w:val="28"/>
          <w:szCs w:val="28"/>
        </w:rPr>
        <w:t>сельского поселения по бюджету, налогам и собственности В.В. Мелентей и главу Администрации Коксовского сельского поселения С.И. Кирее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 xml:space="preserve">Глава Коксовского сельского поселения                          </w:t>
        <w:tab/>
        <w:tab/>
        <w:tab/>
        <w:tab/>
        <w:tab/>
        <w:tab/>
        <w:tab/>
        <w:t>В.В. Мелентей</w:t>
      </w:r>
    </w:p>
    <w:sectPr>
      <w:type w:val="nextPage"/>
      <w:pgSz w:orient="landscape" w:w="16838" w:h="11906"/>
      <w:pgMar w:left="992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18:00Z</dcterms:created>
  <dc:creator>Чаплицкий</dc:creator>
  <dc:description/>
  <cp:keywords/>
  <dc:language>en-US</dc:language>
  <cp:lastModifiedBy>1</cp:lastModifiedBy>
  <cp:lastPrinted>2021-08-17T11:29:00Z</cp:lastPrinted>
  <dcterms:modified xsi:type="dcterms:W3CDTF">2021-08-17T13:22:00Z</dcterms:modified>
  <cp:revision>105</cp:revision>
  <dc:subject/>
  <dc:title>                                                                                                                      </dc:title>
</cp:coreProperties>
</file>